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7.0 Funding Cost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is section includes the capital improvement funding costs to build a facility to service the youth of the Waimanalo community.  This section is based on the architectural program and bubble diagrams shown in Section 6 as the requirements of a Youth and Family Center.  This budget was developed and reviewed by professional architects and plann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. 1 Capital Improvement Project Budget</w:t>
      </w:r>
    </w:p>
    <w:tbl>
      <w:tblPr>
        <w:tblW w:w="49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5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stimated Costs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Family / Wellness Center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900,000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ducational Center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5,840,000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Hale / Gathering Space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2,500,000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curity Gate &amp; Storage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150,000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work &amp; Parking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5,210,000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isting Building Repairs</w:t>
            </w:r>
          </w:p>
        </w:tc>
        <w:tc>
          <w:tcPr>
            <w:tcW w:w="190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400,000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otal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$15,000,0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29:00Z</dcterms:created>
  <dc:creator>Will Chen</dc:creator>
  <dc:description/>
  <cp:keywords/>
  <dc:language>en-US</dc:language>
  <cp:lastModifiedBy>Damon R. Gray</cp:lastModifiedBy>
  <dcterms:modified xsi:type="dcterms:W3CDTF">2009-04-28T02:29:00Z</dcterms:modified>
  <cp:revision>2</cp:revision>
  <dc:subject/>
  <dc:title/>
</cp:coreProperties>
</file>